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numPr>
          <w:ilvl w:val="0"/>
          <w:numId w:val="0"/>
        </w:numPr>
        <w:jc w:val="center"/>
        <w:outlineLvl w:val="4"/>
        <w:rPr/>
      </w:pPr>
      <w:r>
        <w:rPr/>
        <w:t>Review</w:t>
      </w:r>
    </w:p>
    <w:p>
      <w:pPr>
        <w:pStyle w:val="BodyText2"/>
        <w:keepNext w:val="true"/>
        <w:numPr>
          <w:ilvl w:val="0"/>
          <w:numId w:val="0"/>
        </w:numPr>
        <w:jc w:val="center"/>
        <w:outlineLvl w:val="4"/>
        <w:rPr/>
      </w:pPr>
      <w:r>
        <w:rPr/>
        <w:t>The 17 Periods In Bible History – Oct. 2, 20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BEFORE THE FLOOD – Genesis 1 - 5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reation of the worl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dam and Eve in the garde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First si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ain and Abel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Generations of Ada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Wickedness of the peop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THE FLOOD – Genesis 6 - 10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he flood itself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eat given for foo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aw of capital punishment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ovenant of the rainbow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urse on Canaa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Generations of Noa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Noah’s descendents populated and began to build a to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SCATTERING OF THE PEOPLE – Genesis 11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ower of Babel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anguages divide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Genera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Heads of families became spiritual leade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PATRIARCHS – Genesis 12 – 50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braham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saac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acob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tory of Josep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Abraham, Isaac, Jacob, Joseph in Egyp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THE EXODUS – Exodus 1 – Numbers 13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srael in bondage: Exodus 1:1 - 22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oses’ birth: Exodus 2:1 - 4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aised as son of Pharoah’s daughter: Exodus 2:5 - 10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ejected by his people: Exodus 2:11 - 15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Fled to wilderness: Exodus 2:15 - 25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urning bush: Exodus 3:1 – 4:17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oses’ return to Egypt: Exodus 4:18 – 31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oses and Aaron present God’s demand to Pharaoh: Exodus 5:1 – 7:13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First nine plagues: Exodus 7:14 – 10:27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he tenth plague and Passover: Exodus 10:28 – 12:30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The Exodus: Exodus 12:31 – 14:4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rossing of the Red Sea: Exodus 14:5 – 15:21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rip to Sinai: Exodus 15:22 – 18:12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vents at Sinai: Exodus 19:1 – 40:38, Details of the Law in Leviticus, Numbers 1:1 – 10:10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rip to Kadesh: Numbers 10:11 – 12:16; 13:26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pies sent into the land: Numbers 13:1 - 33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srael refuses to go in: Numbers 14:1 – 22, Deut. 1:34 - 4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Israelites sinned in not taking the land; sentenced to wand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WANDERING IN THE WILDERNESS – Numbers 14 – Deuteronomy 34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srael sentenced to wander: Numbers 14:23 – 45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aws concerning offerings, a Sabbath breaker, tassels on garments: Numbers 15:1 - 41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Korah, Dathan, Abiram: Numbers 16:1 – 50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aron’s rod that budded: Numbers 17:1 – 18:7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Duties of priests and Levites; tithes and purifications: Numbers 18:8 – 19:22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iriam died: Numbers 20:1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in of Moses and Aaron (Miribah): Numbers 20:2 - 13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Pass by Edom: Numbers 20:14 – 21, Deut. 2:1 - 8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aron’s death (Mt. Hor): Numbers 20:22 – 29; 33:38 – 39, Deut. 10:6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leazar made priest: Numbers 20:25 – 28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attle with king Arad: Numbers 21:1 - 3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Fiery serpents: Numbers 21:4 – 9, 2 Kings 18:4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ourney to Mount Pisgah: Numbers 21:10 – 20, Deut. 2:9, 16 – 19, 37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onquer Amorite (Deut. 3:8) king Sihon of Heshbon: Numbers 21:21 – 32, Deut. 2:26 – 36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onquer Amorite (Deut. 3:8) king Og of Bashan: Numbers 21:33 – 35, Deut. 3:1 – 11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ands taken from kings Sihon and Og given to Reuben, Gad and ½ of Manasseh: Numbers 32:1 – 42, Deut. 3:12 – 13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rrive at Plains of Moab: Numbers 22:1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alaam: Numbers 22:2 – 24:25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Fornication with Midianites: Numbers 25:1 – 18; 31:16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laughter of the Midianites and Balaam: 31:1 – 54, 2 Peter 2:15, Jude 11, Rev. 2:14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econd census and prerequisite to division of the land: Numbers 26:1 – 65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Zelophehad’s daughters’ inheritance: Numbers 27:1 – 11; 36:1 – 13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oshua named as Moses’ successor: Numbers 27:12 – 23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orders of the land described &amp; assignors named: Numbers 34:1 – 29, Joshua 14:1 – 5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ities of Levites &amp; Refuge: Numbers 35:1 – 34, Deut. 4:41 - 43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1</w:t>
      </w:r>
      <w:r>
        <w:rPr>
          <w:b/>
          <w:sz w:val="22"/>
          <w:vertAlign w:val="superscript"/>
        </w:rPr>
        <w:t>st</w:t>
      </w:r>
      <w:r>
        <w:rPr>
          <w:b/>
          <w:sz w:val="22"/>
        </w:rPr>
        <w:t xml:space="preserve"> speech of Moses on Plains of Moab: Deut. 1:1 – 26:19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2</w:t>
      </w:r>
      <w:r>
        <w:rPr>
          <w:b/>
          <w:sz w:val="22"/>
          <w:vertAlign w:val="superscript"/>
        </w:rPr>
        <w:t>nd</w:t>
      </w:r>
      <w:r>
        <w:rPr>
          <w:b/>
          <w:sz w:val="22"/>
        </w:rPr>
        <w:t xml:space="preserve"> speech of Moses on Plains of Moab: Deut. 27:1 – 28:68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ovenant made and rebellion forecast: Deut. 29:1 – 32:47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oses blesses the tribes: Deut. 32:48 – 33:29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oses’ death: Deut. 34:1 - 12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rossing the Jordan: Joshua 1 – 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Sinful generation died off; people were ready to take the lan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INVASION AND CONQUEST – Joshua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entral campaign (Jericho, Bethel, Ai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outhern campaign (Gibeonites, Kings of South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Northern campaign (Kings of North, Jabin of Hazor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and distributed to tribe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ransjordanic tribes return hom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oshua’s challege to the people; they renew their covenant with Go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Israel did not completely destroy inhabitants of Canaan; God sent delivere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JUDGES – Judges, Ruth, 1 Samuel 1 - 7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Othniel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hu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hamgar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Debora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Gideo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bimelec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ola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air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ephtha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bza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lo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bdo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amso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li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amuel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tory of Mica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evite’s concubin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tory of Rut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Israelites ask for a k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The United Kingdom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aul: 1 Samuel 8 – 31, 1 Chron. 10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David: 1 Samuel 16 -  2 Samuel - 1 Kings 2:11, 1 Chron. 11 – 29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Generations from Adam to David: 1 Chron. 1 – 2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Sons of David: 1 Chron. 3:1 – 9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olomon: 2 Samuel 12:24 – 1 Kings 11:43, 2 Chron. 1 - 9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Generations of Solomon: 1 Chron. 3:10 – 24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Solomon sinned by marrying foreign women who drew him away from Go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DIVIDED KINGDOM – 1 Kings 12:1 – 2 Kings 17:41, 2 Chronicles 10 – 2 Chronicles 29:36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srael in the Nort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udah in the Sout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srael into Assyrian captivity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Prophets: Elijah, Elisha, Jonah, Obadiah, Joel, Amos, Hosea, Isaiah, Mica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Israel in the north was invaded by Assyri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JUDAH ALONE – 2 Kings 18:1 – 2 Kings 25:30, 2 Chronicles 30:1 – 2 Chronicles 36:21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Hezekia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anasse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osia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abylonian captivity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Prophets: Isaiah, Zephaniah, Jeremiah, Habakkuk, Nahu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Kings and the people continue to sin against Go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APTIVITY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Daniel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zekie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Prophesied period of 70 years captivity was fulfill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RETURN FROM CAPTIVITY – Ezra, Nehemia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Zerubbabel (rebuild the temple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ook of Esther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zra (restore the worship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Nehemiah (rebuild the walls of Jerusalem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Judah was restored to Jerusalem; Jews worshipping according to Law of Mo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YEARS OF SILENC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Fall of the Persian Empi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ise of the Grecian Empi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plintering of the Grecian Empi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eleucid Empire (Syria and Mesopotamia) battles Ptolemaic Kingdom (Egypt) for control of Palestin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accabean revolt begin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Development of Pharisees, Saducees, and Essenes (parties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ome comes to Eastern Mediterranea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Herod The Great is given Kingdom of Judaea (most of Palestine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The time was fulfilled for God to reveal His S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LIFE OF CHRIST – Matthew, Mark, Luke, &amp; Joh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Years of preparatio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eginning of His ministry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Periods of retirement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lose of His ministry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ast week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esurrection day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The death, burial and resurrection of Christ; the Kingdom was at han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EARLY CHURCH – Act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he book of Act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The work of the apostles and the growth of the early chur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LETTERS TO THE CHRISTIAN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pistles and the Revelation</w:t>
      </w:r>
    </w:p>
    <w:p>
      <w:pPr>
        <w:pStyle w:val="Normal"/>
        <w:numPr>
          <w:ilvl w:val="0"/>
          <w:numId w:val="2"/>
        </w:numPr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Romans, 1 &amp; 2 Corinthians, Galatians, Ephesians, Philippians, Colossians, 1 &amp; 2 Thessalonians, 1 &amp; 2 Timothy. Titus, Philemon, Hebrews, James, 1 &amp; 2 Peter, 1, 2, &amp; 3 John, Jude, Revelation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40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40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Review of 17 Periods In Bible History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25pt;height:11.55pt;mso-wrap-distance-left:0pt;mso-wrap-distance-right:0pt;mso-wrap-distance-top:0pt;mso-wrap-distance-bottom:0pt;margin-top:0.05pt;mso-position-vertical-relative:text;margin-left:30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Review of 17 Periods In Bible History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b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Times New Roman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Times New Roman"/>
      <w:b/>
      <w:bCs w:val="false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5:23:00Z</dcterms:created>
  <dc:creator>W Hastings</dc:creator>
  <dc:description/>
  <dc:language>en-US</dc:language>
  <cp:lastModifiedBy>W Hastings</cp:lastModifiedBy>
  <cp:lastPrinted>2005-09-10T18:24:00Z</cp:lastPrinted>
  <dcterms:modified xsi:type="dcterms:W3CDTF">2005-09-10T23:27:00Z</dcterms:modified>
  <cp:revision>6</cp:revision>
  <dc:subject/>
  <dc:title>REVIEW OF EARLY PERIODS FROM GENESIS:</dc:title>
</cp:coreProperties>
</file>