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Remnant Shall Retu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 Captivity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 Return From Captivity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 Years Of Silenc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Secular World History Of The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8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Ezek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Ez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Nehem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Es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Hagg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Zechar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al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July – September,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 Remnant Shall Retu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 Captivity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 Return From Captivity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 Years Of Silence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 w:val="36"/>
                        </w:rPr>
                      </w:pPr>
                      <w:r>
                        <w:rPr>
                          <w:b w:val="false"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Secular World History Of The Peri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8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Ezek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Ez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Nehem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Es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Hagg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Zechar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al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July – September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5:53:00Z</dcterms:created>
  <dc:creator>W Hastings</dc:creator>
  <dc:description/>
  <dc:language>en-US</dc:language>
  <cp:lastModifiedBy>W Hastings</cp:lastModifiedBy>
  <cp:lastPrinted>2005-06-14T09:09:00Z</cp:lastPrinted>
  <dcterms:modified xsi:type="dcterms:W3CDTF">2005-09-10T16:04:00Z</dcterms:modified>
  <cp:revision>4</cp:revision>
  <dc:subject/>
  <dc:title/>
</cp:coreProperties>
</file>